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146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815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90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171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431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674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747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451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492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030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440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086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339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509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577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