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33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68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744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642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990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71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424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383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121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407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64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15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979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776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292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96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209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