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376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41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39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528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89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29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45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2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97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10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39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46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2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65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21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34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05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