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630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649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387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903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567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528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27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478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980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382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75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22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9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