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38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6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8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31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4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08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42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983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661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4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6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6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9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