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779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134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779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184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6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785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387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105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59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867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524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600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00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00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064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