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2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25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66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07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651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15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7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62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952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03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74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88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49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3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