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3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15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85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214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816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155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5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86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766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47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43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54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6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