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750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741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31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9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0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44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567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007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86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42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84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8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06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317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32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99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17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