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8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8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246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42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01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21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11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760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2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4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351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85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2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70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22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