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3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468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39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065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996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28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281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929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073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94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90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052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05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