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254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446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3504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698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024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501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078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3361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41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379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672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693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454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492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496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191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624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