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200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770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996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18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91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30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436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808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98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68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886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6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7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9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80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13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9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