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612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057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478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461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287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981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507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116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345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08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022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087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650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