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4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16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88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828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81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87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123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21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34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794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25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353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4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177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254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