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655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78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397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353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307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467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886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111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98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57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75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731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524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