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65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74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99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84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06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3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15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00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284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33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92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10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1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95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