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439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536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0451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0458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6272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390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6857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7309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869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13460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829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957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3506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467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0594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6699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2746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