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96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09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18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4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07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68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65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371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9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93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81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23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6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447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