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628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642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21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964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37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442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977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595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073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669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26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722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480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