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66643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0377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67383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14796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50317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67486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07277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98416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02761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022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73355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58800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9931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