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148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28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91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14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1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011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96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1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352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1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5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6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61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97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15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240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04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