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727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348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104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56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43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559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78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491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02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80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910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0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9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67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55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51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71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