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531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0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260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454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380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058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365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839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00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90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199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36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708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582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3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