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341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962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482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741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126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270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607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962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268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224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172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502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827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965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549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6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881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