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069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540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276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863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919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038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823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521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619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75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673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032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551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497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167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