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67384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78120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44611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31906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44250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38190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8583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9658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90114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84235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5613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50772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20194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