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7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22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47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2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43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43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93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02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082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81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81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730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99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294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65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