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874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280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30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45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808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977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871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424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7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404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14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942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047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641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554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916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559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