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925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751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492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709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144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912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143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558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535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559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459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544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053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