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020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344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048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854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999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272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866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849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928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164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743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295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364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