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5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237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201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315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047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865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217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531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913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45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81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663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959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27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016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