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3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63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96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4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396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926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614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24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5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1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9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38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27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