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03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55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65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3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10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74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7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66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98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843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69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6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9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88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87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