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441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538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230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065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492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950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353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015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953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166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360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284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064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651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619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891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644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