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224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434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557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392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7942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204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901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036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372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741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573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316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1335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1741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048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733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341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