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264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741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434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329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64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828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567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670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42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810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703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996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415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740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705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92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422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