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071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638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485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608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189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210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504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691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859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580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319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479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491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