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4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41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365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6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82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4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13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822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9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9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85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20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78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861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4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