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301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430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059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391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166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138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025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331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27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26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702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977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473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