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713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954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052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804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239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463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847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256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292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832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34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62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089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82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465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117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44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