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884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26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965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198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46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923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692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423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757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600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910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64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90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