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455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388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692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201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648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671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591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663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306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1972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775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795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027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579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462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188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52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