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334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111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3386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159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910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051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0557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737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915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153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5541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138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7317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8653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234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