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01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4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83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48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6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00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52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39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31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88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5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69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87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3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244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51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