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162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720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51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331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32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22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98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024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89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85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053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77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24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878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515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