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30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717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140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808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150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714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33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822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53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10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783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72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00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839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748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426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