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52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020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668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328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079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748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922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564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603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262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24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608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936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