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302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73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76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695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909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390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59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7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92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5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23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52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778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