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9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12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066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32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73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46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94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700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943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48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94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882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58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81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0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