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165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4329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126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732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96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905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545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933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015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50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628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913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05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92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904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