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86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032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8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7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37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391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500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9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947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60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246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299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812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35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07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833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06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