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1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52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089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452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483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9401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505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15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726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638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88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739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95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067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505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