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197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502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99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47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585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080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80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628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31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22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7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500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38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252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84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22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