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10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428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727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047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418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07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472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980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800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401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19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486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19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21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415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