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572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74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537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180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881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15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298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97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166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227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485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3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106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77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08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49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53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