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95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022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804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1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50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965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786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15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85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5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158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8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28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