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80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065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511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497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802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21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683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363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307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084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037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681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71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