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7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866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14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974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4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7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81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05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47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64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28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27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34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597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2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