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49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216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546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4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96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6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25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49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47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89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05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24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776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6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