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634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784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578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700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867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547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546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775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44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995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057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032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704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