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070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90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82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51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87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677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392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574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46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94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625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25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277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