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4393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65585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69657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99993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17497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02368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05925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69392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78373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63092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63540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49785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31195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46833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16971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3946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21385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