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07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550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172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19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784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01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92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054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57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978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15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50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47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838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54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92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