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2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61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79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19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9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25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33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98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54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99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24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5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5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391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71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