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53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149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53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415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296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31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784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542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925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120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661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582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072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548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967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690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613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