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755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42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965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124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17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934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36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746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258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72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28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698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283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612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65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