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65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603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659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47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51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63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63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14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1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87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65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6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45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