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80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22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618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508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96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466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62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666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606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89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72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602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5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103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048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894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614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