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52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733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084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0074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111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3352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266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841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147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06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020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039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6101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