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46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324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445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478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081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11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0960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9897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092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911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857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1376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267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673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372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