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506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011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005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640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437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48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550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027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933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537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350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485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660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3986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75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