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81854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30869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89609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3855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62868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26087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20892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23232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36861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10659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20457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83883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18644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4874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65561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66755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52202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