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51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378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629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947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232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9530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547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603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177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936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1136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264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0280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