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29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382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578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162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412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340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89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403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55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798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409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575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786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554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437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35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4254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