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8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97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4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44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60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65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2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74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19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62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48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54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20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5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717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5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