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666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802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815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637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174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876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212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417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876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388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272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494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295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