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71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62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03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553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89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8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72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9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16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58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808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19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043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27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64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03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55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