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9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747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49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97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601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2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85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45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40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4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96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7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7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5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