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38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29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63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78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69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72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17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3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92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64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32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4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052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