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3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449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6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0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99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1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31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56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9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1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48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33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12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29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