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840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475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206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077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569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993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340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689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469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677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420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241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949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