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18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445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05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819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77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2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04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00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07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6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016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89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1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8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72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9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