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49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30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61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9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2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792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39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997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9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785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715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715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14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72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53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