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0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68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28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20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263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347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26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925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39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02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0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3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493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