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920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007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591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155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898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995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961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740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423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546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580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025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429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662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18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83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067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