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07526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11842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23094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15968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12615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13428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50532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76414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09232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02374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53283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64394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82950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30734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93490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