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9199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547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4042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9921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2303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0092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369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53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5058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6537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666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805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7943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2502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050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0408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4643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