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268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559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45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544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91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15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524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053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808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729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141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417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246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173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278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483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953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