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3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812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1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08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835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11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65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55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96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8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71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9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97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57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