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226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643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327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372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342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696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639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520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2068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555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49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149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962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