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80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393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27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03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48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938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3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682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842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581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164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83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852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