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9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992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336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643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14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95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14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03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469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67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896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96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695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133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99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