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0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21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478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11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1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97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80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31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67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871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1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7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73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