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119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552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907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46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302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562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636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112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017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408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775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116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861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958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936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