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051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239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342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383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301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230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820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612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181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808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487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763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253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741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313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318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888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