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319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927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926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235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871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400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25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334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770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962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551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159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13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537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837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