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47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069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60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13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39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75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32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213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549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04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36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34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469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34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328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83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399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