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8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29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6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07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82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63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22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69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7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629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0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1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