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447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927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281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361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49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574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44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593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992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112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518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737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407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337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490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