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326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105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797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586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233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692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12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882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31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209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614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877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90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38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372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46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49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