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789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972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437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980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795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762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8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955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930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454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343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329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000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