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717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388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565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667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424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253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159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686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553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31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461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616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346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