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661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99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2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0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64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34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70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324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1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82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1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97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60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9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917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66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934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