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348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6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27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79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12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17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51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348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08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67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90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8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53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34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82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