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0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326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18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4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663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407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2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937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9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13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9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242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79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18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2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20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040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