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676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784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358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069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851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678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510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486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601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907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825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517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818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