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490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84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57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30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82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48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273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1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510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66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05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646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82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033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73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