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667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068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996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22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902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907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22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470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389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244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667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159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77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045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347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701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566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