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740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991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798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664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79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117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82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35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553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039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724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199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446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36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