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145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834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549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758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289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208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371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88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416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939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940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21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434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