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7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26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721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18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232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584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752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88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46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03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241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755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69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49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28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