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611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222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690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2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665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887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569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877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35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953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63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8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561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698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307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671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400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