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202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059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714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13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754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39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02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814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663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100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49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573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319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