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397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965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0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701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147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501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370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376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08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903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37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656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499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96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155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494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3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