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435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18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174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558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137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758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820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678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942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140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344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528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520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151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093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