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541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525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354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63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612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48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628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772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97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552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600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20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936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