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93081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51033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72548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49273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55020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1425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68440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16203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33903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20828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94723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95173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83284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