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948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35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513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820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663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303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590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206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271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794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521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311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046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896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78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588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171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