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55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35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73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06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50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191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56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81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9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1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88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56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43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2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