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7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86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33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6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42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816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40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3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9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9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79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09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474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01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30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76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06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