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69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841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422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3110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14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379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003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1140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2074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301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7512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037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7564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120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782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