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569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366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80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0482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5914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547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840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322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9962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818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277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765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168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