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196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71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84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416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846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91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860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06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923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174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949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289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389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055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16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24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39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