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41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89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1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03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70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201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29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68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6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2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0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83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68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