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403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5438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1189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991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284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973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1764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20531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9692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2881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4338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0282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4573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8599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8841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