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288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698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5465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658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289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965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708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236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0902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6515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681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847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705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