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066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571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089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296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425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744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191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888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403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419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15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764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486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637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850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156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5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