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966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079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794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570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75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618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80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444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06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269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501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68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26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369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967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