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61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64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840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333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466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26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47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3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33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38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331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8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659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588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597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