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911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07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9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365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028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688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983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067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120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036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81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543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079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62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806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81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291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