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5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9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84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65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7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938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23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9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62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212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3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6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15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