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048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382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170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020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544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465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521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050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164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810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083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701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284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120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258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