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08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9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772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99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676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63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5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43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50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57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8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9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496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8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2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78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8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