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354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160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460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34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129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391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996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743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8472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818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267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770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976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