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1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401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175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70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83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13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34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327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38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81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31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907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41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63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668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789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2500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