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912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498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158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619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415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398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066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774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961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672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281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844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787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625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448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