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791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4614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34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077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852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424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843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6361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829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657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029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697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3245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