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406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831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208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481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902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957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293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076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814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837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268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214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70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963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33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