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311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154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9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93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66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73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983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80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4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88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98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457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