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50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377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238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24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208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729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97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73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63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279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985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671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94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924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71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11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06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