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74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426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70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8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27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305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382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75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580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8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09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127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09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