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819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0960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1357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55497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08786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1096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9758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23351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4524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9027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0535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95783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55977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7627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5146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