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961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393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74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938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513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159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717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918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883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581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558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729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586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625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553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813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440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