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598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980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2689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3210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948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064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1912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2213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688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6175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614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196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126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