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00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931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65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853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38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931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062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215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098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757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50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487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83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84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88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