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30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033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578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661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35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546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572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239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50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631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619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785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91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680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57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16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979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