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32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002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121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26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47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210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223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204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42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85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20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157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093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