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757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8795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2676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1844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5498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4631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9712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7022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4480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8841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0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63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8637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