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43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493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26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250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539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687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5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68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715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020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235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235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211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531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474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272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17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