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49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37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44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688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469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72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231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3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0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71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93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049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37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76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062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17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1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