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396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786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029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66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45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55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05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982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945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374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655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904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079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564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6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