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093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5960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35125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46620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8798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13798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68619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3048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94154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8488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9951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3176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7197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06618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04251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