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076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495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469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296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24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839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5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211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209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113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620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705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42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