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170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688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603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114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153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209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284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250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849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121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147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137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912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073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324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761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434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