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4389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7519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4489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6778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2860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2722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0885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111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1775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0643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878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867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2484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4163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2875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826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0008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