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965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732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871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804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4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021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448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666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174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127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418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030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601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