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241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47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199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046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78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02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81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10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801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91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344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5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19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17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041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