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9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39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8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61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10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79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3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34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900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5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119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849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11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45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