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090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479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785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631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903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956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391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498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075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295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128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518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829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