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013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528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757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713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64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875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287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512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945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43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641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490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748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169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143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495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52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