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4675484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355741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1480498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3990322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7524499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4800167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5068095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1691196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3667067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7396721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0870878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7728610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4038370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3980710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3603769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