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5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258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127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51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420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365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610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799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716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08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747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60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539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