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08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171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31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707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61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24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84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922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83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900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8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63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48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075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796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