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25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1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96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13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56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19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611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39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97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32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5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818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83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051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447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7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141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