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171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512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515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419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807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789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917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468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372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079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752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918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968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