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279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1613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795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7819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258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078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518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076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360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611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032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8056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906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121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670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