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162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155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097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175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013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877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711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749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126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248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986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561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419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