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679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464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756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774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698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665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522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465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52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359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435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410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827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107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316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