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116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952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31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985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135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028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258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149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036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625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531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691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222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123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991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864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909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