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532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602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305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21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39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442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57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221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228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3107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746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695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2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584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659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099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42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