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997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16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866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03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84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679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696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22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327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4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14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872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621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