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737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39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317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32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7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60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27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97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072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05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683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77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464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783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784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