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990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925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446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58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752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229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260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024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022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415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236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837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134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203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137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