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0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533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03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7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1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63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05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25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935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24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8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3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11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