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539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8742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7354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722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5938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507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236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480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915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692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777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318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664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438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878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080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392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