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224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92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08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21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7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33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10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6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99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98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68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10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667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938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42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93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