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1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50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9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13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785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988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9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24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20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949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373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7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08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775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817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