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632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6047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873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04800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4466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4049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4812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5685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0768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4188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245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447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9344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