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5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78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72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36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68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64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09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57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6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349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679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4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11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