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105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24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806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437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415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066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071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158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217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458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499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605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369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045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617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092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033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