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4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670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894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22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66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006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453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500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28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460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15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69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09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32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42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