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971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254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481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112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373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561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55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243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334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566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76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72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020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85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060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158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195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