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582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14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040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81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614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842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96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095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403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079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213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6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051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976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119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273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245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