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540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839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772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176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460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961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453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960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30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354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234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065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021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229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898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