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890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873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274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813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394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521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536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497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133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318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914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392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259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