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639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8208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974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6904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431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44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041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8255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145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515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421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316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7797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