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3397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0713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7083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8977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4742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5784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327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869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4596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9201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793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656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0823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7716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7095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0507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9562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