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763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156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92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572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263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122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2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490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048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478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745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804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734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40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18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