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8191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8967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1925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203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8391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2840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4336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8455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2809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2522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142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780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5673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0168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588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8215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2100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