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60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2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472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976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146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17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43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88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9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54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06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3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592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97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61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91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81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