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50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2388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3424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501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5150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8459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2828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7271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0310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7913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074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800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5489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