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058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2011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8078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9075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056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880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4746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880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1051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822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947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710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3154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0028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150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