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96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08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1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279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52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97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820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40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33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11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40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28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98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606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843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