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108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12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907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0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39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79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8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25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316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50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6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2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810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