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89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027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028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86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544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768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419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935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803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017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867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169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485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