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14370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61799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54518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73990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74687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48412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94849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50625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024691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25377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51282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80468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5272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