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84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03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44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23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690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473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706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0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475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64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96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662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07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684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31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