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058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7306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9802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5820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1792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1358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4751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7429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7798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5131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7743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2109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8811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4033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1924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