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245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636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850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762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140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634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76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872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712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849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172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671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025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529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248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424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162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