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073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453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05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002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348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293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263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985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413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573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3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061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270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49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920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551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26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