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146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61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00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121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904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06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32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73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992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077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994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76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36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54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981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