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819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495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983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708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472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349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278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0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640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079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274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821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315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653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652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448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524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