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380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607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298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937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359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671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615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725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047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978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27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980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075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