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502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208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170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48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583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957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092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872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356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466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588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548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218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