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694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660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661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953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662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196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095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714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274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055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199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979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243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804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977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091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907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