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165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224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88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09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09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077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78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59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296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02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722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018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442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304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625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