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589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994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780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079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865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94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824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033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487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599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964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736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039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786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066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374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093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