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118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317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9589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4932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2478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2536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5093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0342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587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2208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927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6135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2634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2116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18954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