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361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31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46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333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801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918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046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009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467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00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818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180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83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82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604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