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8994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218759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50190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102494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40781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646018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98902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115427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45202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007249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61319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52680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445552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