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25936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91947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60771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01698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37869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0468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02702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12732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31717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7302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02598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62358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08656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29911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1002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31754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82006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