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434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2178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047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755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754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1427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124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795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27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2646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602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047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2622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