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315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677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97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741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589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848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926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999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586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829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649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640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801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