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825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9872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143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9382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5672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968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6193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466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8534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8328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137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606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341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17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034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