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92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865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96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1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46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58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71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732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968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444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6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77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9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