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67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7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77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23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380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374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440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95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13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7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88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13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63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0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34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81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