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901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0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9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57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73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0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42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2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01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95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87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377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24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72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73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