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900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775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046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820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13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681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786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745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022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807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855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886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783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405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624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623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929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