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995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482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218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391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974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795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388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220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982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2575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017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158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449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793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192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494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891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