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73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693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427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28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112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88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999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72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931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061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577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255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2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819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532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