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010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310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730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153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422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846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487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310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860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69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089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913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817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69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729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