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9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062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21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957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59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729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15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07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31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331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80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27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651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