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247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187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252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827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316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022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775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449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107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943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45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3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99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