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0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543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960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0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2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69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270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0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8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390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63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77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589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637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28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