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943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604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2638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1219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9346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637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7779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6450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5601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8386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161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274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6332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