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37970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5500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00157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49858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68832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70906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23596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73791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5270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43135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70241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67392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86037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38761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06528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