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827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591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103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272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5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51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287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395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165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818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53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38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226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862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357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896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560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