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76810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35504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86446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73421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22190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83666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91798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19800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80574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88657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00611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44031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60254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52669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83659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38950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76018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