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87993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38121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60783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67740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23424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32956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05281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95784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40481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08783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37841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55496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94227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