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459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783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40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193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176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482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486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591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71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1564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764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500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151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904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944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