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027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581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25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360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991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371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739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901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098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453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135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936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845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800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727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597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33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