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9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15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15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28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30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70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185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74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85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462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03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24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62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