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32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56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2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353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2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22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094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91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5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29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2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10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40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58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0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47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1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