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77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90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0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99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74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028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64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602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488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13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563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216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68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