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1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95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54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1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212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05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38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9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1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63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67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607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40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8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86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