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443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52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7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0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6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410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910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56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229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501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10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69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27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40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