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406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169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1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261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013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993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552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121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985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077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419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360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953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786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153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709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914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