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5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5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087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96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40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15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7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38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5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299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92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27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775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01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