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409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21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6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44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60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28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08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19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57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115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002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39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53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35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