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32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89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14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89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38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76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23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675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42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12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41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56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