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70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259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3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10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98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36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693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831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2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61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6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0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76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4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40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15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99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