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649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335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840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813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329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880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637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605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519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870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7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900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741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