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602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12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857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61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20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14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0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45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44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39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048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4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633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54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89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95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