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81101304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60560691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