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545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0019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4819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7652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459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3255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1076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9706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6769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67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419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451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4933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