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69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864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719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325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356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763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269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079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409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085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993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196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672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314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994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