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941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194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653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73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819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77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028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749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9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523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928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24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621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997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54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640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