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518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163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115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222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684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766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276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224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037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884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584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206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820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732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295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