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173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746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442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497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682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864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806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333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164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824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341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26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895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