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819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9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38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7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88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74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31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081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20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27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1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8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76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7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2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30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461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