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354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570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682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793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270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713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487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531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966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694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782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977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171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144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871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333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870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