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442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9679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6646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238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31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0058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9763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6410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9353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5187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601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0521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5502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204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0582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