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3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24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984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21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7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491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2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80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9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81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3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9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54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