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488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17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23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714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500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176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772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013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635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487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112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8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510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77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