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3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88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34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4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578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874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64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302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01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78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0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93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09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