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972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065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289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027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125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757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121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681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637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139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015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858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569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