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4980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591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8054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8931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2622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6743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532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4364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4215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688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151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596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1215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9152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2721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9513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9265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