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975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1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55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560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951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73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58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04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55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83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56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30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830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90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83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