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68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895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07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571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60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462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16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39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65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72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1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04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93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97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5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24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84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