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700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23064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1468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0420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1917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0320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2272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0770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7048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2934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1453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422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9647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980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1833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