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67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801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570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996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967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93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356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427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6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9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846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