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49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212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095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355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91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130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72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01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174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219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317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62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4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53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92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