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40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289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95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89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47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8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40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509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72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205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2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396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8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02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44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694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