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5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74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7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8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72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99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12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69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52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412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65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35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3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11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5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02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5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