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8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40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70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034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044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40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534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711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36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17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266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713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73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