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352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109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174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269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324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499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762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389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029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373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199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376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940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470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040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