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08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449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32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460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211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70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38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997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10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216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0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95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061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